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нотация к рабочей программе по учебному предмету «Регионоведение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 w:cs="mes New Roman;Times New Roman" w:ascii="mes New Roman;Times New Roman" w:hAnsi="mes New Roman;Times New Roman"/>
                <w:b/>
                <w:color w:val="000000"/>
                <w:sz w:val="23"/>
                <w:lang w:val="en-US"/>
              </w:rPr>
              <w:t>Уровень образовани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новное обще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ласс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-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есто учебного предмета в учебном план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 класс – 17 часов (0,5 часа в неделю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 класс – 17 часов (0,5 часа в недел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ормативно-методические материал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720" w:right="-57" w:hanging="360"/>
              <w:contextualSpacing/>
              <w:jc w:val="both"/>
              <w:rPr/>
            </w:pPr>
            <w:r>
              <w:rPr/>
              <w:t xml:space="preserve">Программа курса «Регионоведение» составлена в соответствии с федеральным государственным образовательным стандартом основного общего образования (утв. приказом Министерства просвещения Российской Федерации от 31.05.2021 № 287 «Об утверждении федерального государственного образовательного стандарта основного общего образования»), федеральной образовательной программой основного общего образования (утв. приказом Министерства просвещения Российской Федерации от 18. 05. 2023 № 370 «Об утверждении федеральной образовательной программы основного общего образования») с учетом положений, изложенных в Указе Президента Российской Федерации  В.В. Путина от 09.11.2022 № 809 «Об утверждении Основ государственной политики по сохранению и укреплению традиционных российских духовно-нравственных ценностей».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Цели и задачи изучения предме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left" w:pos="0" w:leader="none"/>
              </w:tabs>
              <w:spacing w:before="5" w:after="0"/>
              <w:ind w:hanging="0"/>
              <w:jc w:val="both"/>
              <w:rPr>
                <w:lang w:bidi="ar-SA"/>
              </w:rPr>
            </w:pPr>
            <w:r>
              <w:rPr>
                <w:lang w:bidi="ar-SA"/>
              </w:rPr>
              <w:t xml:space="preserve">Программа курса «Регионоведение» имеет практико-ориентированный характер и предусматривает комплексное изучение Кировской области. </w:t>
            </w:r>
          </w:p>
          <w:p>
            <w:pPr>
              <w:pStyle w:val="Style31"/>
              <w:tabs>
                <w:tab w:val="clear" w:pos="708"/>
                <w:tab w:val="left" w:pos="0" w:leader="none"/>
              </w:tabs>
              <w:spacing w:before="5" w:after="0"/>
              <w:ind w:hanging="0"/>
              <w:jc w:val="both"/>
              <w:rPr>
                <w:lang w:bidi="ar-SA"/>
              </w:rPr>
            </w:pPr>
            <w:r>
              <w:rPr>
                <w:lang w:bidi="ar-SA"/>
              </w:rPr>
              <w:t xml:space="preserve">Цель программы - формирование у обучающихся образа региона при изучении культурно-исторического наследия, природно-ресурсного потенциала и социально-экономического состояния Кировской области.  </w:t>
            </w:r>
          </w:p>
          <w:p>
            <w:pPr>
              <w:pStyle w:val="Style31"/>
              <w:tabs>
                <w:tab w:val="clear" w:pos="708"/>
                <w:tab w:val="left" w:pos="0" w:leader="none"/>
              </w:tabs>
              <w:spacing w:before="5" w:after="0"/>
              <w:ind w:hanging="0"/>
              <w:jc w:val="both"/>
              <w:rPr>
                <w:lang w:bidi="ar-SA"/>
              </w:rPr>
            </w:pPr>
            <w:r>
              <w:rPr>
                <w:lang w:bidi="ar-SA"/>
              </w:rPr>
              <w:t xml:space="preserve">Задачи программы: </w:t>
            </w:r>
          </w:p>
          <w:p>
            <w:pPr>
              <w:pStyle w:val="Style3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5" w:after="0"/>
              <w:jc w:val="both"/>
              <w:rPr>
                <w:lang w:bidi="ar-SA"/>
              </w:rPr>
            </w:pPr>
            <w:r>
              <w:rPr>
                <w:lang w:bidi="ar-SA"/>
              </w:rPr>
              <w:t xml:space="preserve">освоение знаний об истории, природе, населении, культуре и хозяйстве Кировской области; </w:t>
            </w:r>
          </w:p>
          <w:p>
            <w:pPr>
              <w:pStyle w:val="Style3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5" w:after="0"/>
              <w:jc w:val="both"/>
              <w:rPr>
                <w:lang w:bidi="ar-SA"/>
              </w:rPr>
            </w:pPr>
            <w:r>
              <w:rPr>
                <w:lang w:bidi="ar-SA"/>
              </w:rPr>
              <w:t xml:space="preserve">формирование традиционных ценностей: жизнь, достоинство, права и свободы человека, патриотизм, гражданственность, служение Отечеству и ответственность за его судьбу, высокие нравственные идеалы, крепкая семья, созидательный труд, приоритет духовного над материальным, гуманизм, милосердие, справедливость, коллективизм, взаимопомощь и взаимоуважение, историческая память и преемственность поколений, единство народов России в ходе ознакомления с исторически сложившимися культурными, религиозными, этнонациональными традициями многонационального народа, населяющего Кировскую область; </w:t>
            </w:r>
          </w:p>
          <w:p>
            <w:pPr>
              <w:pStyle w:val="Style3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5" w:after="0"/>
              <w:jc w:val="both"/>
              <w:rPr>
                <w:lang w:bidi="ar-SA"/>
              </w:rPr>
            </w:pPr>
            <w:r>
              <w:rPr>
                <w:lang w:bidi="ar-SA"/>
              </w:rPr>
              <w:t xml:space="preserve">применение знаний о регионе в реальной жизни на уровне решения личностно-значимых и общественно-значимых проблем, а также воспитание духовно-нравственной культуры обучающихся, готовность их к общественно-полезной деятельности, профессиональному самоопределени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es New Roman;Times New Roman" w:hAnsi="mes New Roman;Times New Roman" w:eastAsia="Times New Roman" w:cs="mes New Roman;Times New Roman"/>
                <w:b/>
                <w:b/>
                <w:color w:val="000000"/>
                <w:sz w:val="23"/>
                <w:lang w:val="en-US"/>
              </w:rPr>
            </w:pPr>
            <w:r>
              <w:rPr>
                <w:rFonts w:eastAsia="Times New Roman" w:cs="mes New Roman;Times New Roman" w:ascii="mes New Roman;Times New Roman" w:hAnsi="mes New Roman;Times New Roman"/>
                <w:b/>
                <w:color w:val="000000"/>
                <w:sz w:val="23"/>
                <w:lang w:val="en-US"/>
              </w:rPr>
              <w:t>Результаты освоения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es New Roman;Times New Roman" w:hAnsi="mes New Roman;Times New Roman" w:eastAsia="Times New Roman" w:cs="mes New Roman;Times New Roman"/>
                <w:b/>
                <w:b/>
                <w:color w:val="000000"/>
                <w:sz w:val="23"/>
                <w:lang w:val="en-US"/>
              </w:rPr>
            </w:pPr>
            <w:r>
              <w:rPr>
                <w:rFonts w:eastAsia="Times New Roman" w:cs="mes New Roman;Times New Roman" w:ascii="mes New Roman;Times New Roman" w:hAnsi="mes New Roman;Times New Roman"/>
                <w:b/>
                <w:color w:val="000000"/>
                <w:sz w:val="23"/>
                <w:lang w:val="en-US"/>
              </w:rPr>
              <w:t>учебного предмета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es New Roman;Times New Roman" w:hAnsi="mes New Roman;Times New Roman" w:eastAsia="Times New Roman" w:cs="mes New Roman;Times New Roman"/>
                <w:b/>
                <w:b/>
                <w:color w:val="000000"/>
                <w:sz w:val="23"/>
                <w:lang w:val="en-US"/>
              </w:rPr>
            </w:pPr>
            <w:r>
              <w:rPr>
                <w:rFonts w:eastAsia="Times New Roman" w:cs="mes New Roman;Times New Roman" w:ascii="mes New Roman;Times New Roman" w:hAnsi="mes New Roman;Times New Roman"/>
                <w:b/>
                <w:color w:val="000000"/>
                <w:sz w:val="23"/>
                <w:lang w:val="en-US"/>
              </w:rPr>
              <w:t>(требования к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es New Roman;Times New Roman" w:hAnsi="mes New Roman;Times New Roman" w:eastAsia="Times New Roman" w:cs="mes New Roman;Times New Roman"/>
                <w:b/>
                <w:b/>
                <w:color w:val="000000"/>
                <w:sz w:val="23"/>
                <w:lang w:val="en-US"/>
              </w:rPr>
            </w:pPr>
            <w:r>
              <w:rPr>
                <w:rFonts w:eastAsia="Times New Roman" w:cs="mes New Roman;Times New Roman" w:ascii="mes New Roman;Times New Roman" w:hAnsi="mes New Roman;Times New Roman"/>
                <w:b/>
                <w:color w:val="000000"/>
                <w:sz w:val="23"/>
                <w:lang w:val="en-US"/>
              </w:rPr>
              <w:t>выпускнику)</w:t>
            </w:r>
          </w:p>
          <w:p>
            <w:pPr>
              <w:pStyle w:val="Normal"/>
              <w:spacing w:lineRule="auto" w:line="240" w:before="0" w:after="0"/>
              <w:rPr>
                <w:rFonts w:ascii="mes New Roman;Times New Roman" w:hAnsi="mes New Roman;Times New Roman" w:eastAsia="Times New Roman" w:cs="mes New Roman;Times New Roman"/>
                <w:b/>
                <w:b/>
                <w:color w:val="000000"/>
                <w:sz w:val="23"/>
                <w:lang w:val="en-US"/>
              </w:rPr>
            </w:pPr>
            <w:r>
              <w:rPr>
                <w:rFonts w:eastAsia="Times New Roman" w:cs="mes New Roman;Times New Roman" w:ascii="mes New Roman;Times New Roman" w:hAnsi="mes New Roman;Times New Roman"/>
                <w:b/>
                <w:color w:val="000000"/>
                <w:sz w:val="23"/>
                <w:lang w:val="en-US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 xml:space="preserve">Личностные результаты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 xml:space="preserve">а) в сфере патриотического воспитания: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осознание российской гражданской идентичности в поликультурном и многоконфессиональном обществе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развитие интереса к познанию природы, хозяйства Кировской области, локальной местности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развитие интереса к познанию языка, истории и культуры народов, населяющих Кировскую область, локальную местность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формирование ценностного отношения к историческому и природному наследию, объектам исторического и природного наследия, к достижениям многонационального народа Кировской области, боевым подвигам и трудовым достижениям народа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формирование уважением к символам Кировской области, локальной местности,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формирование уважительного отношения к историческому и природному наследию, памятникам, традициям народов, населяющих Кировскую область, локальную местность.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 xml:space="preserve">б) в сфере гражданского воспитания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осмысление исторической традиции и примеров гражданского служения Отечеству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формирование готовности к выполнению обязанностей гражданина и реализации его прав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формирование уважительного отношения к правам, свободам и законным интересам других людей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активное участие в жизни семьи, образовательной организации, местного сообщества, родного края, страны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формирование готовности к разнообразной совместной деятельности, стремление к взаимопониманию и взаимопомощ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 xml:space="preserve">в) в духовно-нравственной сфере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формирование представлений о традиционных духовно-нравственных ценностях многонационального народа Кировской области, локальной местности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ориентация на моральные ценности и нормы современного российского общества в ситуациях нравственного выбора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формирование готовности оценивать свое поведение и поступки, а также поведение и поступки других людей с позиции нравственных норм с учетом осознания последствий поступков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 xml:space="preserve">г) в понимании ценности научного познания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осмысление значения различных наук как знания о развитии природы, человека и общества, о социальном, культурном и нравственном опыте предшествующих поколений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формирование и развитие интереса к общественным и естественным наукам как важной составляющей современного общественного сознания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 xml:space="preserve">д) в сфере эстетического воспитания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формирование представлений о культурном многообразии родного кра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формирование ценностного отношения к природе и культуре родного кра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осознание ценности и роли этнических культурных традиций и народного творчества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формирование уважения к культуре своего и других народов, населяющих Кировскую область, локальную местность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 xml:space="preserve">е) в формировании ценностного отношения к жизни и здоровью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осознание ценности жизни и необходимости ее сохранения (в том числе- на основе примеров из истории Кировской области, локальной местности)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 xml:space="preserve">соблюдение правил безопасности в природной среде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формирование представлений об идеалах гармоничного физического и духовного развития человека в исторической и современной перспективе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выполнение и пропаганда правил здорового, безопасного образа жизни; ж) в сфере трудового воспитания: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понимание значения трудовой деятельности людей как источника развития человека и общества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формирование представлений о разнообразии существовавших в прошлом и современных профессий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формирование уважения к труду и результатам трудовой деятельности человека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формирование установки на активное участие в решении практических задач (в раках семьи, образовательной организации, населенного пункта, родного края) социальной направленности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определение сферы профессионально-ориентированных интересов, построение индивидуальной траектории образования и жизненных планов с учетом личных и общественных интересов и потребностей.   з) в сфере экологического воспитания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осмысление исторического опыта взаимодействия народов Кировской области с природной средой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осознание глобального характера экологических проблем современного мира и необходимости зашиты окружающей среды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ориентация на применение полученных знаний для решения задач в области окружающей среды, планирования поступков и оценки их возможных последствий для окружающей среды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формирование бережного отношения к природе и окружающей среде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формирование готовности к участию в практической деятельности экологической направленности. и) в сфере адаптации к меняющимся условиям социальной и природной среды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формирование представлений об изменениях природной и социальной среды в истории и в современном состоянии Кировской области, об опыте адаптации людей к новым жизненным условия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формирование представлений о значении совместной деятельности людей для конструктивного ответа на природные и социальные вызовы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 xml:space="preserve">Метапредметные результаты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 xml:space="preserve">1) </w:t>
              <w:tab/>
              <w:t xml:space="preserve">Познавательные универсальные учебные действия: а) базовые логические действия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умение систематизировать и обобщать факты (в форме таблиц, схем)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 xml:space="preserve">умение выделять характерные признаки различных событий, явлений и процессов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умение устанавливать закономерности и противоречия в рассматриваемых фактах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умение раскрывать причинно-следственные связи различных событий, явлений и процессов; - умение сравнивать события, ситуации, выявляя общие черты и различия. б) базовые исследовательские действия: -  умение определять познавательную задачу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умение намечать пути решения познавательной задачи и осуществлять подбор необходимых материалов для ее решен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умение систематизировать и анализировать факты, осуществлять реконструкцию событий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умение соотносить полученный результат с имеющимся знание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умение определять новизну и обоснованность полученного результата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умение самостоятельно формулировать обобщения и выводы по результатам исследования, оценивать достоверность полученных результатов и выводов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умение представлять результаты своей деятельности в различных формах (сообщение, эссе, презентация, реферат, учебный проект и др.)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 xml:space="preserve">в) умение работать с информацией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умение осуществлять анализ учебной и внеучебной информации (тексты исторических источников, научнопопулярная литература, интернет-ресурсы и др.) - извлекать информацию из источника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умение различать виды источников информации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умение выбирать, анализировать и интерпретировать информацию различных видов и форм представлен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умение систематизировать информацию в различных формах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умение высказывать суждение о достоверности и значении информации источника (по критериям, предложенным учителем или сформулированным самостоятельно)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 xml:space="preserve">2) Коммуникативные универсальные учебные действия:  а) умения общения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умение представлять особенности взаимодействия людей в исторических обществах и в современном мире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умение участвовать в обсуждении событий и личностей прошлого и настоящего, раскрывать различие и сходство высказываемых оценок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умение выражать и аргументировать свою точку зрения в устном высказывании, письменном тексте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 xml:space="preserve">умение в ходе диалога и (или) дискуссии задавать вопросы по существу обсуждаемой темы и высказывать идеи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 xml:space="preserve">нацеленные на решение задачи и поддержание благожелательного общен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умение публично представлять результаты выполненного исследования, проекта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умение осваивать и применять правила межкультурного взаимодействия в школе и социальном окружении. б) умения совместной деятельности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умения осознавать на основе примеров значение совместной работы как эффективного средства достижения поставленных целей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умение принимать цель совместной деятельности при выполнении учебных задач, коллективно строить действия по ее достижению: распределять роли, договариваться, обсуждать процесс и результат совместной работы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умение планировать и осуществлять совместную работу, коллективные учебные проекты на региональном материале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умение определять свое участие в общей работе и координировать свои действия с другим членами команды. 3) Регулятивные универсальные учебные действия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 xml:space="preserve">а) владение приемами самоорганизации своей учебной и общественной работы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умение выявлять проблему, требующую решения;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умение самостоятельно составлять алгоритм решения проблемы и выбирать способ ее решения с учетом имеющихся ресурсов и собственных возможностей, аргументировать предлагаемые варианты решения проблемы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умение составлять план действий (план реализации намеченного алгоритма решения), корректировать предложенный алгоритм с учетом получения новых знаний об изучаемом объъекте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 xml:space="preserve">б) владение приемами самоконтроля: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умение осуществлять самоконтроль, рефлексию и самооценку полученных результатов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умение вносить коррективы в свою работу с учетом установленных ошибок, возникших трудностей. в) умения эмоционального интеллекта, понимания себя и других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умение выявлять на примерах различных ситуаций роль эмоций в отношениях между людьми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умение ставить себя на место другого человека, понимать мотивы действий другого (в исторических ситуациях и в окружающей действительности)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умение регулировать способ выражения своих эмоций с учетом позиций и мнений других участников общения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 xml:space="preserve">Предметные результаты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 xml:space="preserve">формирование уважительного отношения к истории Кировской области, района (города, села); развитие у обучающихся стремления внести свой вклад в решение проблем, стоящих перед нашим регионом, районом (городом, селом)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формирование важнейших культурно-исторических ориентиров для национально-территориальной, этнической, социальной, культурной самоидентификации личности, миропонимания и познании современного общества, его важнейших социальных ценностей и общественных идей: гражданственности и патриотизма, гуманистических и демократических ценностей, мира и взаимопонимания между людьми; усвоения традиционных ценностей и идеалов на основе изучения исторического опыта Кировской области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владение целостным представлением о регионе как субъекте Российской Федерации, базовыми знаниями о истории, природе, населении, культуре и хозяйстве Кировской области, района (города, села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формирование умений применять знания о регионе, районе (городе, селе) для раскрытия сущности и значения событий и явлений прошлого и современности, осмысления жизни в современном поликультурном, полиэтническом и многоконфессиональном мире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развитие умения анализировать, сопоставлять и оценивать содержащуюся в различных источниках информацию о событиях и явлениях прошлого и современности, раскрывая ее познавательную ценность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 xml:space="preserve">приобретение опыта активного освоения исторического и культурного наследия Кировской области, района (города, села), стремления сохранять и приумножать культурное наследие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-</w:t>
              <w:tab/>
              <w:t>создание основы для формирования у школьников интереса к дальнейшему расширению и углублению знаний по изучению региона, района (города, села)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s New 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с отступом Знак"/>
    <w:qFormat/>
    <w:rPr>
      <w:rFonts w:eastAsia="Times New Roman"/>
      <w:sz w:val="28"/>
    </w:rPr>
  </w:style>
  <w:style w:type="character" w:styleId="Style16">
    <w:name w:val="Без интервала Знак"/>
    <w:qFormat/>
    <w:rPr>
      <w:rFonts w:eastAsia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eastAsia="Times New Roman"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 w:before="0" w:after="0"/>
      <w:ind w:hanging="350"/>
    </w:pPr>
    <w:rPr>
      <w:rFonts w:eastAsia="Times New Roman" w:cs="Raavi"/>
      <w:lang w:bidi="pa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1" w:before="0" w:after="0"/>
      <w:ind w:firstLine="370"/>
      <w:jc w:val="both"/>
    </w:pPr>
    <w:rPr>
      <w:rFonts w:eastAsia="Times New Roman" w:cs="Raavi"/>
      <w:lang w:bidi="p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5:13:00Z</dcterms:created>
  <dc:creator>Olga</dc:creator>
  <dc:description/>
  <cp:keywords/>
  <dc:language>en-US</dc:language>
  <cp:lastModifiedBy>User</cp:lastModifiedBy>
  <dcterms:modified xsi:type="dcterms:W3CDTF">2024-10-21T05:17:00Z</dcterms:modified>
  <cp:revision>3</cp:revision>
  <dc:subject/>
  <dc:title/>
</cp:coreProperties>
</file>